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6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26 мая 2014 г.                                                                                         № 21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ело Школьное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Краснодар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3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30 апреля 2014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3 год,</w:t>
      </w:r>
      <w:r>
        <w:rPr/>
        <w:t xml:space="preserve"> </w:t>
      </w:r>
      <w:r>
        <w:rPr>
          <w:sz w:val="28"/>
          <w:szCs w:val="28"/>
        </w:rPr>
        <w:t>рассмотрев отчет об исполнении бюджета Школьненского сельского поселения за 2013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2013 год по доходам в сумме  33 043 180,15 рублей, по расходам в сумме 33 150 847,67 рублей с превышением расходов над доходами в сумме  107 667,5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доходам бюджета Школьненского сельского поселения Белореченского района за 2013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доходам бюджета Школьненского сельского поселения Белореченского района за 2013 год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3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3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ведомственной структуры расходов бюджета Школьненского сельского поселения Белореченского района за 2013 год согласно приложению 5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- муниципальных целевых программ, предусмотренных к финансированию из бюджета за 201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чет по программе муниципальных внутренних заимствований Школьненского сельского поселения Белореченского района за 2013 год</w:t>
      </w:r>
      <w:r>
        <w:rPr/>
        <w:t xml:space="preserve"> </w:t>
      </w:r>
      <w:r>
        <w:rPr>
          <w:sz w:val="28"/>
          <w:szCs w:val="28"/>
        </w:rPr>
        <w:t>согласно приложению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- отчет по программе муниципальных гарантий Школьненского сельского поселения Белореченского района в валюте Российской Федерации за 2013 год согласно приложению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  Н.С.Ло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14-05-21T11:52:00Z</cp:lastPrinted>
  <dcterms:modified xsi:type="dcterms:W3CDTF">2014-05-27T05:33:00Z</dcterms:modified>
  <cp:revision>116</cp:revision>
  <dc:subject/>
  <dc:title>РОССИЙСКАЯ  ФЕДЕРАЦИЯ</dc:title>
</cp:coreProperties>
</file>